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programm ZENSURA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und Registrier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 Rh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l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63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089/15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 am 04.0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 v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Datei LHZENS.EXE auf Ihr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LHZENS.EXE auf der Festplatte zum Entpacken all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bstentkomprimierendes Archiv mit allen Programmdateien: LHZEN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v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chseln Sie auf Ihr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CD A: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rten Sie das Programm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SETUP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gens Sie den Anweisungen des Programms (Eingabe des Installationsverz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 (inkl. Versandkosten 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lizenz inkl. 1 Handbuch 15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lizenz  inkl. 1 Handbuch 604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1.x auf 2.54        5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2.x auf 2.54       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einzeln               25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-Kompatibl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platte nicht unbedingt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Festplatte mu� die Diskettenkapazit�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 500 KB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